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sMyg+7iZFvVj/dv0T1G6Yfl1SRYEhKYRe9SQloJu6v8dYbt/AataJeyh7jdiFhMkWhZ2Xe
VzbatR3m6L7pcwGN+XOX7SuskkVid00SloFdZmio7VIanboQ0FSrlplOiYlQtz9tfV1PZE7m
aCIWpNDiAk75t6Zay3ihFpjLdMn5D/11Rkb4jnWMLjUb0WVWVS3rUF0abLioNj0WVJmL/ja3
42brUojAdupSLiyjr9</vt:lpwstr>
  </property>
  <property fmtid="{D5CDD505-2E9C-101B-9397-08002B2CF9AE}" pid="3" name="_2015_ms_pID_7253431">
    <vt:lpwstr>h7wries0TVyRs3GL5f/jv5t88s/o82vMiiM/0tI2OkaDvtLasUiIoO
0bJbyO02gU+M8LFutoCDb62r+hN3+q63avCrhO4ChAW6CjNEbhdhV/ujI+h90FdfBkvn2gdR
DTWskWSo+xLiEF/l3ZoFA5x1IvdumI+ptJ7/kD3qMMFCKIOka5pQxtFH3gQVhH6pdczPXH4p
u4KmqF1uP/XTUQxCslBuiGifU9WRC0bfUNn8</vt:lpwstr>
  </property>
  <property fmtid="{D5CDD505-2E9C-101B-9397-08002B2CF9AE}" pid="4" name="_2015_ms_pID_7253431_00">
    <vt:lpwstr>_2015_ms_pID_7253431</vt:lpwstr>
  </property>
  <property fmtid="{D5CDD505-2E9C-101B-9397-08002B2CF9AE}" pid="5" name="_2015_ms_pID_7253432">
    <vt:lpwstr>CLdHU7lmtIDrzwYNXQ5UqvlODymuOkViZc92
E2xCAnQNS1HsWmGd2V6ipbWfgiCAvnqd5LrTOVYculNvYzhK/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